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95461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03259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34331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